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songrád Város Polgármesterétől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070" w:leader="none"/>
        </w:tabs>
        <w:jc w:val="both"/>
        <w:rPr/>
      </w:pPr>
      <w:r>
        <w:rPr/>
        <w:t>Száma: 11-3731-1/2010</w:t>
        <w:tab/>
      </w:r>
    </w:p>
    <w:p>
      <w:pPr>
        <w:pStyle w:val="Normal"/>
        <w:jc w:val="both"/>
        <w:rPr/>
      </w:pPr>
      <w:r>
        <w:rPr/>
        <w:t>Témafelelős: Diószegi Francisk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február 19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65" w:hanging="765"/>
        <w:jc w:val="both"/>
        <w:rPr>
          <w:sz w:val="24"/>
          <w:szCs w:val="24"/>
          <w:u w:val="none"/>
        </w:rPr>
      </w:pPr>
      <w:r>
        <w:rPr>
          <w:b/>
          <w:u w:val="none"/>
        </w:rPr>
        <w:t>Tárgy</w:t>
      </w:r>
      <w:r>
        <w:rPr>
          <w:u w:val="none"/>
        </w:rPr>
        <w:t>:</w:t>
        <w:tab/>
        <w:t>A Templom utcai „Delfin Óvoda” épület felújításához önerő biztosítása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gyar Köztársaság 2010. évi költségvetéséről szóló 2009. évi CXXX. törvény 5. számú mellékletének 15. pontjában foglalt rendelkezés alapján az önkormányzati miniszter az 1/2010. (I. 19.) rendeletben szabályozta a bölcsődék és közoktatási intézmények infrastrukturális fejlesztése, valamint közösségi buszok beszerzése támogatás igénybevételének részletes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pályázatok célja, hogy az önkormányzatok, intézményi társulások, illetve többcélú kistérségi társulások által fenntartott bölcsődékbe és közoktatási intézményekbe (óvoda, iskola) járó gyermekek, tanulók ellátása minél magasabb színvonalon történhessen meg. Így a hátrányos, illetve a halmozottan hátrányos helyzetű gyermekek tanulók is egyenlő esélyekkel készülhessenek fel a továbbtanulásra. További szempont azon területek támogatása, melyekre az Európai Uniós források nem biztosítanak keretet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ind w:right="115" w:hanging="0"/>
        <w:jc w:val="both"/>
        <w:rPr/>
      </w:pPr>
      <w:r>
        <w:rPr/>
        <w:t xml:space="preserve">A támogatást a fenntartó </w:t>
      </w:r>
      <w:bookmarkStart w:id="0" w:name="pr53"/>
      <w:bookmarkStart w:id="1" w:name="pr52"/>
      <w:bookmarkEnd w:id="0"/>
      <w:bookmarkEnd w:id="1"/>
      <w:r>
        <w:rPr/>
        <w:t>az óvodai feladatot ellátó intézmény esetében a feladatellátási hely épületével kapcsolatos elemi infrastruktúra-fejlesztésre, korszerűsítésre és akadálymentesítésre, valamint eszközbeszerzésre</w:t>
      </w:r>
      <w:bookmarkStart w:id="2" w:name="pr54"/>
      <w:bookmarkEnd w:id="2"/>
      <w:r>
        <w:rPr/>
        <w:t xml:space="preserve"> igényelhe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benyújtásának feltétele a Képviselő-testület határozata az önerő bizt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formája vissza nem térítendő támogatás, maximális összege: 20 millió forint.</w:t>
      </w:r>
    </w:p>
    <w:p>
      <w:pPr>
        <w:pStyle w:val="NormlWeb"/>
        <w:spacing w:before="0" w:after="0"/>
        <w:ind w:right="115" w:hanging="0"/>
        <w:jc w:val="both"/>
        <w:rPr/>
      </w:pPr>
      <w:r>
        <w:rPr/>
        <w:t>A pályázaton igényelhető támogatás maximális mértéke</w:t>
      </w:r>
      <w:bookmarkStart w:id="3" w:name="pr58"/>
      <w:bookmarkEnd w:id="3"/>
      <w:r>
        <w:rPr/>
        <w:t xml:space="preserve"> a fejlesztéshez szükséges összeg 80%-a</w:t>
      </w:r>
      <w:bookmarkStart w:id="4" w:name="pr59"/>
      <w:bookmarkEnd w:id="4"/>
      <w:r>
        <w:rPr/>
        <w:t>.</w:t>
      </w:r>
    </w:p>
    <w:p>
      <w:pPr>
        <w:pStyle w:val="NormlWeb"/>
        <w:spacing w:before="0" w:after="0"/>
        <w:ind w:left="115" w:right="115" w:firstLine="1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 pályázati lehetőség kihasználásával Templom utcai „Delfin Óvoda” nyílászáróinak cseréje, valamint hőszigetelési munkálatok valósulhatnak meg, kapcsolódva ezzel az azonos épületben működő bölcsőde felújításához.</w:t>
      </w:r>
    </w:p>
    <w:p>
      <w:pPr>
        <w:pStyle w:val="Normal"/>
        <w:jc w:val="both"/>
        <w:rPr/>
      </w:pPr>
      <w:r>
        <w:rPr/>
        <w:t>Az elkészült előzetes tervező költségbecslés, valamint a pályázat maximálisan igénybevehető támogatása alapján a munka összértéke bruttó 20 000 000,-Ft, a támogatás mellett a saját forrás bruttó 4 000 000,-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-képviselő Testületet az előterjesztés megvitatására és a határozati javaslat elfoga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Határozati javaslat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jc w:val="both"/>
        <w:rPr/>
      </w:pPr>
      <w:r>
        <w:rPr>
          <w:sz w:val="24"/>
          <w:szCs w:val="24"/>
          <w:u w:val="none"/>
        </w:rPr>
        <w:t xml:space="preserve">A Csongrádi Képviselő-testület megtárgyalta a </w:t>
      </w:r>
      <w:r>
        <w:rPr>
          <w:u w:val="none"/>
        </w:rPr>
        <w:t>Templom utcai „Delfin Óvoda”</w:t>
      </w:r>
      <w:r>
        <w:rPr/>
        <w:t xml:space="preserve"> </w:t>
      </w:r>
      <w:r>
        <w:rPr>
          <w:u w:val="none"/>
        </w:rPr>
        <w:t>felújításához önerő biztosítása</w:t>
      </w:r>
      <w:r>
        <w:rPr>
          <w:sz w:val="24"/>
          <w:szCs w:val="24"/>
          <w:u w:val="none"/>
        </w:rPr>
        <w:t>” című előterjesztést és az alábbi határozatot hozta: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 Város Önkormányzata pályázatot nyújt be a Templom utcai „Delfin Óvoda” infrastrukturális fejlesztésére, melyhez sikeres pályázat esetén a 1/2010 (I.19.) ÖM rendelet alapján az önkormányzat bruttó 4 000 000 Ft saját forrás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februá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28:00Z</dcterms:created>
  <dc:creator>Csongrádi Kistérség Többcélé Társulása</dc:creator>
  <dc:description/>
  <dc:language>en-US</dc:language>
  <cp:lastModifiedBy>Polgármesteri Hivatal</cp:lastModifiedBy>
  <cp:lastPrinted>2010-02-12T11:34:00Z</cp:lastPrinted>
  <dcterms:modified xsi:type="dcterms:W3CDTF">2010-02-12T12:28:00Z</dcterms:modified>
  <cp:revision>2</cp:revision>
  <dc:subject/>
  <dc:title>Csongrád Város Polgármesterétől</dc:title>
</cp:coreProperties>
</file>